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>Atv 6 - Tudo que fazemos estamos utilizando as tecnologias, são meios para facilitar nosso trabalho diariamente, é impossível pensar em nossas vidas sem sem elas. São recursos necessários para nossa prática profissional e particu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Roman No9 L;Times New Roman" w:cs="Nimbus Roman No9 L;Times New Roman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21:05Z</dcterms:created>
  <dc:creator/>
  <dc:description/>
  <dc:language>en-US</dc:language>
  <cp:lastModifiedBy/>
  <cp:revision>0</cp:revision>
  <dc:subject/>
  <dc:title/>
</cp:coreProperties>
</file>